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890399449"/>
            <w:bookmarkStart w:id="1" w:name="__Fieldmark__12_890399449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890399449"/>
            <w:bookmarkStart w:id="3" w:name="__Fieldmark__13_890399449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890399449"/>
            <w:bookmarkStart w:id="5" w:name="__Fieldmark__14_890399449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890399449"/>
            <w:bookmarkStart w:id="7" w:name="__Fieldmark__15_890399449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890399449"/>
            <w:bookmarkStart w:id="9" w:name="__Fieldmark__16_890399449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890399449"/>
            <w:bookmarkStart w:id="11" w:name="__Fieldmark__17_890399449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890399449"/>
            <w:bookmarkStart w:id="13" w:name="__Fieldmark__18_890399449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890399449"/>
            <w:bookmarkStart w:id="15" w:name="__Fieldmark__19_890399449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